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 проекту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Обеспечение общественного порядка и противодействия преступ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Балахнинском муниципальном округе Нижегород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3 год и плановый период 2024 – 2025 годы приводится в соответствие с бюджетом Балахнинского муниципального округа на 2023 год и плановый период 2024 – 2025 годы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ий объем финансирования муниципальной программы увеличен на 1454,7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ъем финансирования на 2023 год увеличен на 568,2 тыс. руб., в т.ч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46"/>
        <w:gridCol w:w="2028"/>
        <w:gridCol w:w="2023"/>
        <w:gridCol w:w="202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«Профилактика правонарушений и укрепление системы общественной безопасност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,0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5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злоупотреблению наркотиками и их незаконному обороту в Балахнинском муниципальном округ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3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</w:tr>
      <w:tr>
        <w:trPr>
          <w:trHeight w:val="581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68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,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м финансирования на 2024 год увеличен на 568,2 тыс. руб., в т.ч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46"/>
        <w:gridCol w:w="2028"/>
        <w:gridCol w:w="2023"/>
        <w:gridCol w:w="202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«Профилактика правонарушений и укрепление системы общественной безопасност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,0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5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злоупотреблению наркотиками и их незаконному обороту в Балахнинском муниципальном округ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3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</w:tr>
      <w:tr>
        <w:trPr>
          <w:trHeight w:val="581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68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,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м финансирования на 2025 год увеличен на 318,3 тыс. руб., в т.ч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46"/>
        <w:gridCol w:w="2028"/>
        <w:gridCol w:w="2023"/>
        <w:gridCol w:w="202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«Профилактика правонарушений и укрепление системы общественной безопасност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2,4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22,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злоупотреблению наркотиками и их незаконному обороту в Балахнинском муниципальном округ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</w:tr>
      <w:tr>
        <w:trPr>
          <w:trHeight w:val="581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2,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318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,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программы на 2026 год не изменилс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049,5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282,5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362,5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-  930,7 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-  930,7  тыс. рубл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-  930,7 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-  612,4 тыс. рублей.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  <w:tab/>
        <w:tab/>
        <w:tab/>
        <w:tab/>
        <w:tab/>
        <w:tab/>
        <w:tab/>
        <w:t>С.И. Чага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исп. Черникова Юлия Александр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89506084831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03:00Z</dcterms:created>
  <dc:creator>user</dc:creator>
  <dc:description/>
  <cp:keywords/>
  <dc:language>en-US</dc:language>
  <cp:lastModifiedBy>user</cp:lastModifiedBy>
  <cp:lastPrinted>2022-11-11T11:47:00Z</cp:lastPrinted>
  <dcterms:modified xsi:type="dcterms:W3CDTF">2022-11-11T08:48:00Z</dcterms:modified>
  <cp:revision>5</cp:revision>
  <dc:subject/>
  <dc:title/>
</cp:coreProperties>
</file>